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8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jkeiqj efugkju [k.M dk;kZy; gsrq 01 u0 7-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8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EE EDD Rampur Maniharan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8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EE EDD Rampur Maniharan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8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8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8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52:00Z</dcterms:modified>
  <cp:revision>7</cp:revision>
  <dc:subject/>
  <dc:title/>
</cp:coreProperties>
</file>